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риложение №1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к постановлению Администрации</w:t>
        <w:br/>
        <w:t>ЗАТО г. Железногорск</w:t>
        <w:br/>
        <w:t>от 24.05.2018 № 99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штаба по контролю за подготовкой и приемом муниципальных образовательных учреждений ЗАТО Железногорск к новому учебному го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"/>
        <w:gridCol w:w="6240"/>
      </w:tblGrid>
      <w:tr>
        <w:trPr>
          <w:trHeight w:val="1123" w:hRule="atLeast"/>
        </w:trPr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аиди В.Ю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г. Железногорск по социальным вопросам, председатель муниципального штаба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.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, заместитель председателя муниципального штаба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охин В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ежрегионального управления № 51 ФМБА России (по согласованию)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енко А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ГПН ФГКУ «Специальное управление ФПС № 2 МЧС России» – заместитель Главного государственного инспектора ФГКУ «Специальное управление ФПС № 2 МЧС России» по пожарному надзору (по согласованию)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акин А.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ФГБУЗ КБ № 51 ФМБА России (по согласованию)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нжас Т.Г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отдела ресурсного обеспечения МКУ «Управление образования»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нова Н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офсоюзного комитета работников дошкольных учреждений ЗАТО Железногорск (по согласованию)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а Е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МКУ «Управление образования» по вопросам образования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 Т.С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рофсоюзного комитета работников образовательных учреждений ЗАТО Железногорск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61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феров А.Н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по антитеррористической деятельности Отдела общественной безопасности и режима Администрации ЗАТО г. Железногорс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Приложение №2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к постановлению Администрации</w:t>
        <w:br/>
        <w:t>ЗАТО г. Железногорск</w:t>
        <w:br/>
        <w:t>от 24.05.2018 № 99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униципальном штабе по контролю за подготовкой 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ом муниципальных образовательных учреждений ЗАТО Железногор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овому учебному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ый штаб по контролю за подготовкой и приемом муниципальных образовательных учреждений ЗАТО Железногорск к новому учебному году (далее – муниципальный штаб) осуществляет свою деятельность в целях обеспечения гарантий прав граждан на получение образования в условиях, безопасных для жизни и здоровья, в муниципальных образовательных учреждениях ЗАТО Железногорс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униципальный штаб функционирует ежегодно в период с 1 мая по 1 октябр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воей деятельности муниципальный штаб руководствуется законодательством Российской Федерации, подзаконными актами Российской Федерации, Красноярского края, муниципальными правовыми актами ЗАТО Железногорск и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ФУНКЦИИ МУНИЦИПАЛЬНОГО ШТАБ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ассматривает вопросы и принимает решения, связанные с подготовкой и приемкой муниципальных образовательных учреждений ЗАТО Железногорск к новому учебному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ординирует деятельность муниципальных образовательных учреждений ЗАТО Железногорск и уполномоченных органов по подготовке и приемке муниципальных образовательных учреждений ЗАТО Железногорск к новому учебному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ссматривает предписания надзорных органов относительно функционирования муниципальных образовательных учреждений ЗАТО Железногорск и дает рекомендации муниципальным образовательным учреждениям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слушивает отчеты руководителей муниципальных образовательных учреждений ЗАТО Железногорск о создании в учреждениях безопасных условий для осуществления образовательного процесса и устранении замечаний надзор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уществляет мониторинг подготовки и приемки муниципальных образовательных учреждений ЗАТО Железногорск к новому учебному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униципальный штаб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ет от организаций всех форм собственности,  должностных лиц необходимые сведения, касающиеся подготовки и приемки муниципальных образовательных учреждений ЗАТО Железногорск к учебному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глашает в необходимых случаях экспертов и специалистов для анализа материалов и выработки рекомендаций по рассматриваемым вопро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РГАНИЗАЦИЯ ДЕЯТЕЛЬНОСТИ МУНИЦИПАЛЬНОГО ШТАБ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Муниципальный штаб возглавляет председатель, а в его отсутствие - заместитель председ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седателем муниципального штаба является заместитель Главы ЗАТО г. Железногорск по социальным вопросам, заместителем председателя – руководитель МКУ «Управление образова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униципальный штаб самостоятельно определяет порядок организации своей работы, периодичность заседаний. Основной формой деятельности муниципального штаба является проведение заседаний с вынесением решений шта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я муниципального штаба проводятся по мере необходимости, но не реже одного раза в месяц в течение периода его деятельности, предусмотренного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дготовку вопросов для рассмотрения на заседаниях муниципального штаба осуществляет МКУ «Управление образован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Из состава муниципального штаба выбирается секретар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Секретарь муниципального штаба оповещает членов муниципального штаба о дате и месте проведения заседания, ведет протоко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Заседание муниципального штаба считается правомочным, если на нем присутствует не менее двух третей от общего числа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Решение муниципального штаба принимается на заседании путем голосования простым большинством голосов от числа присутствующих членов штаба. В случае равенства голосов принятым считается решение, за которое проголосовал председательствующий на заседании муниципального штаб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Решение муниципального штаба оформляется протоколом, который подписывается председательствующим на заседании и секретар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426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35:00Z</dcterms:created>
  <dc:creator>Бутова Оля</dc:creator>
  <dc:description/>
  <cp:keywords/>
  <dc:language>en-US</dc:language>
  <cp:lastModifiedBy>Юрист УО Прокушева Евгения (2-10)</cp:lastModifiedBy>
  <cp:lastPrinted>2016-04-21T14:24:00Z</cp:lastPrinted>
  <dcterms:modified xsi:type="dcterms:W3CDTF">2018-05-28T02:35:00Z</dcterms:modified>
  <cp:revision>2</cp:revision>
  <dc:subject/>
  <dc:title> </dc:title>
</cp:coreProperties>
</file>